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Collect, identify, classify, and analyze physical evidence related to criminal investig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Collect, identify, classify, and analyze physical evidence related to criminal investig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Forensic Science Technician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Forensic Science Technician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llect evidence from a crime scene to help understand the chain of ev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un ballistics tests on guns to find the one used by the crimin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xamine DNA samples to determine if they match other sam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olve a crime by matching fingerprints at the crime scene to a suspe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estify in court about investigative and analytical methods and finding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dentify drugs and poisons found in biological fluids and tissues, in foods, and at crime sce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nalyze handwritten and typed evidence to decipher altered or erased text or to determine authorshi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construct crime scenes to determine relationships among pieces of evide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nalyze broken glass to determine its source or direction of break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Forensic Science Technician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llect evidence from a crime scene to help understand the chain of ev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un ballistics tests on guns to find the one used by the crimina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xamine DNA samples to determine if they match other sampl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olve a crime by matching fingerprints at the crime scene to a suspec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estify in court about investigative and analytical methods and finding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dentify drugs and poisons found in biological fluids and tissues, in foods, and at crime scen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nalyze handwritten and typed evidence to decipher altered or erased text or to determine authorship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construct crime scenes to determine relationships among pieces of eviden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nalyze broken glass to determine its source or direction of breaka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4.75 hourly, $51,48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8,0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4.75 hourly, $51,48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8,0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work on a tea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mysteri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look at things under a microscop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pay close attention to detai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work on a team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mysteri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look at things under a microscop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pay close attention to detai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38239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8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Forensic Science, Criminology, Toxicology, Odontology, Biology, Chemistry, or other related field depending on what types of evidence you would like to work wit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0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Forensic Science, Criminology, Toxicology, Odontology, Biology, Chemistry, or other related field depending on what types of evidence you would like to work with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www.sciencebuddies.org/science-fair-projects/science-engineering-careers/Phys_forensicsciencetechnician_c001.shtml?From=testb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ciencebuddies.org/science-fair-projects/science-engineering-careers/Phys_forensicsciencetechnician_c001.shtml?From=testb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00:00Z</dcterms:created>
  <dc:creator>Vanessa Stevens</dc:creator>
  <dc:description/>
  <dc:language>en-US</dc:language>
  <cp:lastModifiedBy>Jackson</cp:lastModifiedBy>
  <dcterms:modified xsi:type="dcterms:W3CDTF">2012-10-01T19:00:00Z</dcterms:modified>
  <cp:revision>2</cp:revision>
  <dc:subject/>
  <dc:title/>
</cp:coreProperties>
</file>